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untain’s Fist by Dougleass, story by Lord Michael 1</w:t>
      </w:r>
    </w:p>
    <w:p>
      <w:pPr>
        <w:pStyle w:val="Normal"/>
        <w:rPr>
          <w:b/>
          <w:b/>
          <w:sz w:val="32"/>
          <w:szCs w:val="32"/>
        </w:rPr>
      </w:pPr>
      <w:r>
        <w:rPr>
          <w:b/>
          <w:sz w:val="32"/>
          <w:szCs w:val="32"/>
        </w:rPr>
      </w:r>
    </w:p>
    <w:p>
      <w:pPr>
        <w:pStyle w:val="Normal"/>
        <w:rPr/>
      </w:pPr>
      <w:r>
        <w:rPr/>
        <w:t>You are left alone for some time, until your father appears again with some more sheets of parchment, this time, with a handsome, more relaxed-looking letter.</w:t>
        <w:br/>
        <w:t>You start reading the parchment:</w:t>
        <w:br/>
        <w:t>Hello and Greetings, Gregory. I have evacuated the remaining of the people of our kingdom to Mountain’s Fist. We have successfully repelled the attacks with the help of our brave men.</w:t>
        <w:br/>
        <w:t xml:space="preserve">Rather surprisingly, the attacks seemed to be unplanned or at least, very poorly planned. </w:t>
        <w:br/>
        <w:t>The first attack seemed like a do-or-die, as all the soldiers just came close, lacking a strategy… We repelled the first waves, but it was not enough. Those monsters just kept coming and coming, faster and faster, as if they were not afraid of death.</w:t>
        <w:br/>
        <w:br/>
        <w:t xml:space="preserve">Oi, here they come, sar! , shouted a guard from the highest wall, pointing to the Southwest. </w:t>
        <w:br/>
        <w:t>And then, they were coming. Great numbers of those scum coming towards us. Between the raiders were crossbowmen, and again, their fearless pikemen.</w:t>
        <w:br/>
        <w:t xml:space="preserve">Though we managed to end the second wave of attacks, we also barely managed to survive. Those fools almost tore down our main gate! </w:t>
        <w:br/>
        <w:t>Cheers were coming even from the highest walls. From time to time someone cursing the black army could be heard. But, between the cheers and laughter, I noticed I was the only one not celebrating. Apparently, I was the only person who really knew the dangers that were coming upon us. If this was not the last wave of attacks, what would the other raids do? Will they go further? Will they take control of the strongest fort in Léugìm? Gregory, you know as well as I do that if Mountain’s fist indeed would’ve fallen, it would prove a devastating blow in morale for our men.</w:t>
        <w:br/>
        <w:br/>
        <w:t>All these horrible thoughts of killings and raids across our splendid Kingdom… The future of Léugìm was in my hands, Gregory. If I would fail, the whole kingdom will feel defenceless. If the black army can manage to take control of the fort once considered impregnable, what would be the faith of the rest of the kingdom?</w:t>
        <w:br/>
        <w:t>Though I felt shattered, I felt a force in my soul that was telling me to forget about it, and concentrate in the present instead of the consequences of my actions.</w:t>
        <w:br/>
        <w:t xml:space="preserve">Then, everything was quiet. </w:t>
        <w:br/>
        <w:t xml:space="preserve">The cheers, the laughing, the talking, everything, gone, vanished. </w:t>
        <w:br/>
        <w:t xml:space="preserve">Only the distant sound of a drum was heard. This, Gregory, was one of the most horrible sounds I have ever heard. </w:t>
        <w:br/>
        <w:t xml:space="preserve">It was getting closer and closer, I felt that it was penetrating my skin, making me fell hopeless. I could notice the fear in the newest of my soldiers. It seemed as if the drums had something that made everyone feel scared. </w:t>
        <w:br/>
        <w:br/>
        <w:t xml:space="preserve">Then, it stopped, making the unbreakable silence rule over the battlefield once more. </w:t>
        <w:br/>
        <w:br/>
        <w:t xml:space="preserve">My knights, who were now very weary because of the two last charges in the last raids, had to be sent out again. Very demoralized, my knights did what they could, but not one of them was left alive. </w:t>
        <w:br/>
        <w:t xml:space="preserve">Though the enemy was overwhelming, they fought to the very last of their breaths. And then, none of them were left. </w:t>
        <w:br/>
        <w:t xml:space="preserve">Though the charge my brave knights made did not have any survivors to tell us their story, they were a key point in the attack. Without them, I maybe would not be writing this letter to you. </w:t>
        <w:br/>
        <w:t>After the attack, I noticed the damage the mighty fortress took.</w:t>
        <w:br/>
        <w:br/>
        <w:t xml:space="preserve">The main gate of the fortress, once beautiful and secure, was there, torn down, leaving a big part of the fort exposed to future attacks. This, by consequence, made my pikemen, once safe inside the walls, exposed to those hideous creatures. The breach of the first line of defence also left my crossbowmen in the first wall exposed to the black army. Not many of my crossbowmen survived. </w:t>
        <w:br/>
        <w:t xml:space="preserve">My enemy’s plan seemed to work. Playing with our minds, they made us think that we had an easy victory. </w:t>
        <w:br/>
        <w:t xml:space="preserve">So then I came back to the present and got into action. I took back the surviving crossbowmen I could get to the second line of defence, leaving my pikemen in the rearguard, with some crossbowmen that refused to retreat; may the Alpean gods bless them all, they were glorious fighters! So, my pikemen stood there, hopeless, being covered by some few crossbowmen, which were slowly dying. As my pikemen waited for the enemy soldiers to arrive, a rain of bolts fell upon them, something that proved to inflict more in their morale than their health. </w:t>
        <w:br/>
        <w:t xml:space="preserve">For them to know they were in reach of enemy crossbows was horrible. They all scattered, getting outside of the fortress, only to find themselves in front of a great black wave, trying to get inside the fort. </w:t>
        <w:br/>
        <w:t>The pikemen, which now found themselves in the worst place of the battle noticed their imminent death. They reorganized in a formation and marched forward, on a do-or-die attempt to slow down the attack enough for the rest of us to get organized and set up a decent defence. But, this proved rather meaningless, because even if they could inflict enough damage to the enemy army, they would be replenished, as from the distance reinforcements of the black army were seen. A battalion of swordsmen and even more crossbowmen were arriving, but this wasn’t enough for them to retreat. I was impressed for the might and honour these men were filled with, as they did not desist on the defence. They were going to fight until their last moments of life.</w:t>
        <w:br/>
        <w:t xml:space="preserve">A mighty roar could be heard from where I was looking, and a gruesome battle outside the walls started. </w:t>
        <w:br/>
        <w:t>My men attacked anything they could see: crossbowmen, pikemen, or swordsmen. The pikemen were fighting spectacularly. My army’s attempt to hold the enemy for some time turned out to be a big blow against Dayons’ army, as they were losing a big number of pikemen, crossbowmen and swordsmen.</w:t>
        <w:br/>
        <w:t xml:space="preserve">It was a great confusion what was happening in the moment inside my thoughts: My pikemen were holding off the black army, but, what if they finally fail? I didn’t have much more soldiers left… </w:t>
        <w:br/>
        <w:t>While I thought on what to do I saw my men entering again the fortress, apparently retreating from something.</w:t>
        <w:br/>
        <w:t xml:space="preserve">Behind them, formations of swordsmen were breaching the castle. </w:t>
        <w:br/>
        <w:t>I ordered them to hold their position near the stables, and only move if something would get close to them. Because there was still a second wall full with crossbowmen and archers, the enemy swordsmen could not get close to the pikemen, giving my men chance to heal the wounded and rest a little.</w:t>
        <w:br/>
        <w:t xml:space="preserve">The swordsmen were rather hopeless, without the help of their ranged soldiers; they could not take down the crossbowmen in the walls. </w:t>
        <w:br/>
        <w:t xml:space="preserve">Boiling oil streamed upon them until they were literally bathed in it. The attack was near to an end. The crossbowmen repelled what was left of the enemy melee troops, and, suddenly, with a huge roar, the pikemen moved once again to the exterior of the fort, to eliminate small remaining of the crossbowmen. </w:t>
        <w:br/>
        <w:t>No one of the other side lived to tell the story to their kids, Gregory. With a big cheer, a big celebration started in the fortress. But, I did not feel happy</w:t>
        <w:br/>
        <w:t>Everyone was happy we survived. But I knew this wasn’t it. The fort’s defences are weak; we don’t even have a gate. So between the flow of ale and music, I had to announce the immediate start of work in the fort again. Repairs are taking place right now as I write this letter to you.</w:t>
        <w:br/>
        <w:t>Wishing you luck with your journey, I am yours.</w:t>
        <w:br/>
        <w:t>June 3rd, 1082.</w:t>
        <w:br/>
        <w:br/>
        <w:t xml:space="preserve">You give the parchment to your father, who puts it back in a small box with the other letters. </w:t>
        <w:br/>
        <w:t xml:space="preserve">So – your father tells you – I received that letter from Aylma when I was on my journey to visit the ice god to win his consent in the war. </w:t>
        <w:br/>
        <w:t>I am kind of tired, lad, so let’s go to sleep. We’ll continue tomorrow…</w:t>
        <w:br/>
        <w:t>You get up, and extinguish the still latent fire of the candles, with your mind thinking in big sieges and journeys in far away land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1:43:00Z</dcterms:created>
  <dc:creator>Miguel Enrique Ramon Delgado</dc:creator>
  <dc:description/>
  <dc:language>en-US</dc:language>
  <cp:lastModifiedBy>U Gavelin</cp:lastModifiedBy>
  <dcterms:modified xsi:type="dcterms:W3CDTF">2007-10-26T18:20:00Z</dcterms:modified>
  <cp:revision>7</cp:revision>
  <dc:subject/>
  <dc:title/>
</cp:coreProperties>
</file>